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belle lisse poire du prince de Motordu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Traduis les « mots tordus » suivants 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2219"/>
        <w:gridCol w:w="3106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995680" cy="108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s chaussure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 ballons haut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599565" cy="1243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grands marrant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  <w:object w:dxaOrig="4154" w:dyaOrig="26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9pt;height:90.9pt" filled="f" o:ole="">
                  <v:imagedata r:id="rId5" o:title=""/>
                </v:shape>
                <o:OLEObject Type="Embed" ProgID="" ShapeID="ole_rId4" DrawAspect="Content" ObjectID="_826843613" r:id="rId4"/>
              </w:objec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s gens mignon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470660" cy="1370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 patins à poulette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69862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vent de toil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2384425" cy="909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fauve-pourri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belle lisse poire du prince de Motordu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Observe les dessins et complète les « mots tordus » 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/>
              <w:drawing>
                <wp:inline distT="0" distB="0" distL="0" distR="0">
                  <wp:extent cx="2679065" cy="1129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un ………………………… - restaur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/>
              <w:drawing>
                <wp:inline distT="0" distB="0" distL="0" distR="0">
                  <wp:extent cx="2120900" cy="1497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un bouquet de ……………………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/>
              <w:drawing>
                <wp:inline distT="0" distB="0" distL="0" distR="0">
                  <wp:extent cx="1891030" cy="1929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une planche à ………………………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/>
              <w:drawing>
                <wp:inline distT="0" distB="0" distL="0" distR="0">
                  <wp:extent cx="2018665" cy="862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s douze ………………… de l’anné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/>
              <w:drawing>
                <wp:inline distT="0" distB="0" distL="0" distR="0">
                  <wp:extent cx="2284095" cy="1193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un vélo à ……………………………………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BE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1:26:00Z</dcterms:created>
  <dc:creator>Bénédicte</dc:creator>
  <dc:description/>
  <dc:language>en-US</dc:language>
  <cp:lastModifiedBy>Bénédicte</cp:lastModifiedBy>
  <cp:lastPrinted>2005-04-11T23:47:00Z</cp:lastPrinted>
  <dcterms:modified xsi:type="dcterms:W3CDTF">2005-04-11T21:48:00Z</dcterms:modified>
  <cp:revision>1</cp:revision>
  <dc:subject/>
  <dc:title>La belle lisse poire du prince de Motordu</dc:title>
</cp:coreProperties>
</file>