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Cs w:val="24"/>
          <w:u w:val="single"/>
        </w:rPr>
        <w:t>Prénom</w:t>
      </w:r>
      <w:r>
        <w:rPr>
          <w:szCs w:val="24"/>
        </w:rPr>
        <w:t xml:space="preserve"> : </w:t>
        <w:tab/>
        <w:tab/>
        <w:tab/>
        <w:tab/>
        <w:tab/>
        <w:tab/>
        <w:tab/>
      </w:r>
      <w:r>
        <w:rPr>
          <w:szCs w:val="24"/>
          <w:u w:val="single"/>
        </w:rPr>
        <w:t>Date</w:t>
      </w:r>
      <w:r>
        <w:rPr>
          <w:szCs w:val="24"/>
        </w:rPr>
        <w:t xml:space="preserve"> :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3260"/>
      </w:tblGrid>
      <w:tr>
        <w:trPr>
          <w:trHeight w:val="1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78994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JE SUIS AMOUREUX D’UN TIG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Chapitre 1 </w:t>
            </w:r>
            <w:r>
              <w:rPr>
                <w:sz w:val="32"/>
                <w:szCs w:val="32"/>
              </w:rPr>
              <w:t>(2</w:t>
            </w:r>
            <w:r>
              <w:rPr>
                <w:sz w:val="32"/>
                <w:szCs w:val="32"/>
                <w:vertAlign w:val="superscript"/>
              </w:rPr>
              <w:t>ème</w:t>
            </w:r>
            <w:r>
              <w:rPr>
                <w:sz w:val="32"/>
                <w:szCs w:val="32"/>
              </w:rPr>
              <w:t xml:space="preserve"> parti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Elle hoche la tête en riant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5445" cy="2301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</w:tblGrid>
                            <w:tr>
                              <w:trPr>
                                <w:trHeight w:val="3614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15110" cy="22847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5110" cy="228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81.2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</w:tblGrid>
                      <w:tr>
                        <w:trPr>
                          <w:trHeight w:val="3614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5110" cy="22847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u sais, j’ai horreur de mettre un capuchon, même s’il pleut !</w:t>
      </w:r>
    </w:p>
    <w:p>
      <w:pPr>
        <w:pStyle w:val="Paragraphedeliste"/>
        <w:ind w:left="64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a un drôle d’accent.</w:t>
      </w:r>
    </w:p>
    <w:p>
      <w:pPr>
        <w:pStyle w:val="Paragraphedeliste"/>
        <w:ind w:left="64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e passe ma main sur ses cheveux trempés.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i aussi !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n rit ensemble. Je la trouve jolie, jolie, comme la fée de la plui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J’hésite, et je lui demande : 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u es chinoise ?</w:t>
      </w:r>
    </w:p>
    <w:p>
      <w:pPr>
        <w:pStyle w:val="Paragraphedeliste"/>
        <w:ind w:left="64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secoue sa tignasse d’ébène, hausse les épaules.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n ! Japonaise. Je m’appelle Sonoko Watanabe. Mes parents habitent Paris, maintenant.</w:t>
      </w:r>
    </w:p>
    <w:p>
      <w:pPr>
        <w:pStyle w:val="Paragraphedeliste"/>
        <w:ind w:left="64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pousse un soupir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Mais, à l’école, ils m’appellent tous la Chinoise… Ça m’énerve ! Je n’ai pas d’amis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Je lui confie : 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Moi c’est pareil ! Je n’ai pas d’amis et on m’appelle le Chinois alors que je suis vietnamien. Mon nom, c’est Benjamin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e lui montre le quai de Jemmapes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’habite là, chez les gens qui tiennent le café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Il pleut toujours ; le pont, les deux quais, les rues semblent vides, froids. On est seuls. Elle me ressemble un peu, et j’aime lui parler, même si je la connais à peine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 soir tombe. La nuit traîne sur Paris, comme un grand chat noir. Sonoko s’approche de moi, me prend la main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s… Tu sais garder un secret ?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ien sûr !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regarde autour de nous, se penche vers moi, et chuchote mystérieusement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Voilà : je suis… je suis un tigre…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J’ouvre de grands yeux ronds. Elle éclate de rire ; ses prunelles sombres scintillent vraiment comme celles d’un tigre. Enfin, je suppose. Le seul tigre que je connaisse, c’est Catimini, le matou du café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e bredouille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n… Un ti-i-igre 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me lorgne d’un drôle d’air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’est ça ! Chaque nuit, je me promène sur les toits. Je cherche un petit garçon chinois pour le croquer !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dit ça sur un ton ! En plus, la pluie coule dans mon cou, comme la vinaigrette sur un artichaut. Je frissonne, et marmonne prudemment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on… ben… Souviens-toi que je ne suis pas vraiment chinois !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eureusement…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le lâche ma main, recule, s’enfonce dans l’obscurité. Cheveux noirs, anorak noir, elle glisse dans la nuit…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e crie :</w:t>
      </w:r>
    </w:p>
    <w:p>
      <w:pPr>
        <w:pStyle w:val="Paragraphedeliste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é ! Hé, la tigre ! On se reverra ? Tu habites où 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J’entends son rire, à travers la pluie. Elle disparaît. </w:t>
      </w:r>
    </w:p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ent s’appelle la jeune fille rencontrée au bord du canal ? 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</w:t>
      </w:r>
    </w:p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apprend-on au sujet de Benjamin ?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omic Sans MS" w:ascii="Comic Sans MS" w:hAnsi="Comic Sans MS"/>
        </w:rPr>
        <w:t xml:space="preserve">Sa nationalité : </w:t>
      </w:r>
      <w:r>
        <w:rPr>
          <w:rFonts w:cs="Century Schoolbook" w:ascii="Century Schoolbook" w:hAnsi="Century Schoolbook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omic Sans MS" w:ascii="Comic Sans MS" w:hAnsi="Comic Sans MS"/>
        </w:rPr>
        <w:t>Le métier de ses parents</w:t>
      </w:r>
      <w:r>
        <w:rPr/>
        <w:t xml:space="preserve"> : </w:t>
      </w:r>
      <w:r>
        <w:rPr>
          <w:rFonts w:cs="Century Schoolbook" w:ascii="Century Schoolbook" w:hAnsi="Century Schoolbook"/>
        </w:rPr>
        <w:t>--------------------------------------------------------------------------------------------------</w:t>
      </w:r>
    </w:p>
    <w:p>
      <w:pPr>
        <w:pStyle w:val="Normal"/>
        <w:ind w:firstLine="284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est le secret de Sonoko ? </w:t>
      </w:r>
    </w:p>
    <w:p>
      <w:pPr>
        <w:pStyle w:val="Normal"/>
        <w:spacing w:lineRule="auto" w:line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carte, colorie en rouge le pays d’origine de Sonoko et en bleu le pays d’origine de Benjamin. Sur quel continent se situent-ils ?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4745" cy="3140075"/>
                  <wp:effectExtent l="0" t="0" r="0" b="0"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4745" cy="314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mets les actions dans l’ordre : </w:t>
      </w:r>
    </w:p>
    <w:p>
      <w:pPr>
        <w:pStyle w:val="Paragraphedelis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ko révèle son secret : « je suis un tigre ».</w:t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jamin sort de l’école sous la pluie.</w:t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jamin et Sonoko se rencontrent au bord du canal Saint-Martin.</w:t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jamin est convoqué par le directeur.</w:t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ko s’en va sous la pluie en riant.</w:t>
      </w:r>
    </w:p>
    <w:p>
      <w:pPr>
        <w:pStyle w:val="Paragraphedeliste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jamin envoie un stylo à la tête d’un pro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y Round BTN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y Round BTN" w:hAnsi="Candy Round BTN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Century Schoolbook" w:hAnsi="Century Schoolbook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Schoolbook" w:hAnsi="Century School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Schoolbook" w:hAnsi="Century Schoolbook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50:00Z</dcterms:created>
  <dc:creator>Elisabeth</dc:creator>
  <dc:description/>
  <dc:language>en-US</dc:language>
  <cp:lastModifiedBy>Elisabeth</cp:lastModifiedBy>
  <dcterms:modified xsi:type="dcterms:W3CDTF">2010-08-22T11:50:00Z</dcterms:modified>
  <cp:revision>2</cp:revision>
  <dc:subject/>
  <dc:title/>
</cp:coreProperties>
</file>